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25/22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 јануар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6. јануа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b/>
          <w:sz w:val="22"/>
          <w:szCs w:val="22"/>
          <w:lang w:val="sr-RS"/>
        </w:rPr>
        <w:t>закупу простора за представљање Града Крагујевца на сајамским манифестацијама у 2022.години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>закупу простора за представљање Града Крагујевца на сајамским манифестацијама у 2022. години  између Друштва са ограниченом одговорношћу за туризам, угоститељство и сајамске манифестације „Шумадија сајам“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реализацију Уговор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закупу простора за представљање Града Крагујевца на сајамским манифестацијама у 2022. години  плани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на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Унапређење привредног и инвестиционог амбијента, Функција 411 – Општи економски и комерцијални послови, апропријација 341, Економска класификација 423 –Услуге по уговору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закупу простора за представљање Града Крагујевца на сајамским манифестацијама у 2022. години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</w:t>
      </w:r>
      <w:r>
        <w:rPr>
          <w:rFonts w:cs="Arial" w:ascii="Arial" w:hAnsi="Arial"/>
          <w:sz w:val="22"/>
          <w:szCs w:val="22"/>
          <w:lang w:val="sr-RS"/>
        </w:rPr>
        <w:t>потписаће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</w:t>
      </w:r>
      <w:r>
        <w:rPr>
          <w:rFonts w:cs="Arial" w:ascii="Arial" w:hAnsi="Arial"/>
          <w:sz w:val="22"/>
          <w:szCs w:val="22"/>
          <w:lang w:val="sr-RS"/>
        </w:rPr>
        <w:t xml:space="preserve">закупу простора за представљање Града Крагујевца на сајамским манифестацијама у 2022. години 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закупу простора за представљање Града Крагујевца на сајамским манифестацијама у 2022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а за финансије и јавне набав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</w:t>
      </w:r>
      <w:r>
        <w:rPr>
          <w:rFonts w:cs="Arial" w:ascii="Arial" w:hAnsi="Arial"/>
          <w:sz w:val="22"/>
          <w:szCs w:val="22"/>
        </w:rPr>
        <w:t>XXVI-01-27/2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јануара 2022. године да су средства за сајамске манифестације, планирaна Одлуком о буџету града Крагујевца за 2022. годину („Службени лист града Крагујевца“ број 39/21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15 – Опште услуге локалне самоуправе, Програмска активност 0001 – Унапређење привредног и инвестиционог амбијента, Функција 411 – Општи економски и комерцијални послови, апропријација 341, Економска класификација 423 –услуге по уговору</w:t>
      </w:r>
      <w:r>
        <w:rPr>
          <w:rFonts w:cs="Arial" w:ascii="Arial" w:hAnsi="Arial"/>
          <w:sz w:val="22"/>
          <w:szCs w:val="22"/>
          <w:lang w:val="sr-RS"/>
        </w:rPr>
        <w:t>, у износу од 7.00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24/22 од 24.јануара 2022.године, којим је сагласа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закупу простора за представљање града Крагујевца на сајамским манифестацијама у 2022. годин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финансирање </w:t>
      </w:r>
      <w:r>
        <w:rPr>
          <w:rFonts w:cs="Arial" w:ascii="Arial" w:hAnsi="Arial"/>
          <w:sz w:val="22"/>
          <w:szCs w:val="22"/>
          <w:lang w:val="sr-RS"/>
        </w:rPr>
        <w:t xml:space="preserve">сајамских манифестација, планирaна Одлуком о буџету града Крагујевца за 2022. годину („Службени лист града Крагујевца“ број 39/21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15 – Опште услуге локалне самоуправе, Програмска активност 0001 – Унапређење привредног и инвестиционог амбијента, Функција 411 – Општи економски и комерцијални послови, апропријација 341, Економска класификација 423 –Услуге по уговор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закупу простора за представљање Града Крагујевца на сајамским манифестацијама у 2022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, потписати Градоначелник, Никола Дашић.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Радомир Ерић _____________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8:00Z</dcterms:created>
  <dc:creator>PC1</dc:creator>
  <dc:description/>
  <cp:keywords/>
  <dc:language>en-US</dc:language>
  <cp:lastModifiedBy>snezana.mihajlovic</cp:lastModifiedBy>
  <cp:lastPrinted>2022-01-26T11:24:00Z</cp:lastPrinted>
  <dcterms:modified xsi:type="dcterms:W3CDTF">2022-01-26T14:13:00Z</dcterms:modified>
  <cp:revision>48</cp:revision>
  <dc:subject/>
  <dc:title>ГРАД КРАГУЈЕВАЦ</dc:title>
</cp:coreProperties>
</file>